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Il sottoscritto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nato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ab/>
        <w:tab/>
        <w:t xml:space="preserve">i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 qualità di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0" w:name="__Fieldmark__3_3917077777"/>
      <w:bookmarkStart w:id="1" w:name="__Fieldmark__3_3917077777"/>
      <w:bookmarkEnd w:id="1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Enologo ai sensi della legge 10 aprile 1991 n. 129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" w:name="__Fieldmark__4_3917077777"/>
      <w:bookmarkStart w:id="3" w:name="__Fieldmark__4_3917077777"/>
      <w:bookmarkEnd w:id="3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ecnico abilitato</w:t>
      </w:r>
    </w:p>
    <w:p>
      <w:pPr>
        <w:pStyle w:val="Normal"/>
        <w:spacing w:lineRule="auto" w:line="240" w:before="120" w:after="120"/>
        <w:ind w:left="357" w:hanging="0"/>
        <w:rPr/>
      </w:pPr>
      <w:r>
        <w:rPr>
          <w:rFonts w:cs="Times New Roman" w:ascii="Times New Roman" w:hAnsi="Times New Roman"/>
          <w:sz w:val="18"/>
          <w:szCs w:val="18"/>
        </w:rPr>
        <w:t>Ai sensi degli art. 46 e 76 del D.P.R. 445/2000, consapevole delle conseguenze anche penali derivanti da rilascio di dichiarazioni mendaci, produzione o uso di atti falsi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er conto dell’aziend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</w:t>
        <w:tab/>
        <w:tab/>
        <w:t xml:space="preserve">sita in 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pt-PT"/>
        </w:rPr>
        <w:t>Via</w:t>
      </w:r>
      <w:r>
        <w:rPr>
          <w:rStyle w:val="PlaceholderText"/>
          <w:rFonts w:cs="Times New Roman" w:ascii="Times New Roman" w:hAnsi="Times New Roman"/>
          <w:sz w:val="18"/>
          <w:szCs w:val="18"/>
        </w:rPr>
        <w:t xml:space="preserve">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lang w:val="pt-PT"/>
        </w:rPr>
        <w:t xml:space="preserve"> </w:t>
        <w:tab/>
        <w:tab/>
        <w:tab/>
        <w:tab/>
        <w:t xml:space="preserve"> n.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lang w:val="pt-PT"/>
        </w:rPr>
        <w:t xml:space="preserve"> </w:t>
        <w:tab/>
        <w:tab/>
        <w:tab/>
        <w:tab/>
        <w:t>Cap</w:t>
      </w:r>
      <w:r>
        <w:rPr>
          <w:rStyle w:val="PlaceholderText"/>
          <w:rFonts w:cs="Times New Roman" w:ascii="Times New Roman" w:hAnsi="Times New Roman"/>
          <w:sz w:val="18"/>
          <w:szCs w:val="18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lang w:val="pt-PT"/>
        </w:rPr>
        <w:t xml:space="preserve"> </w:t>
        <w:tab/>
        <w:tab/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t-PT"/>
        </w:rPr>
      </w:pPr>
      <w:r>
        <w:rPr>
          <w:rFonts w:cs="Times New Roman" w:ascii="Times New Roman" w:hAnsi="Times New Roman"/>
          <w:sz w:val="18"/>
          <w:szCs w:val="18"/>
          <w:lang w:val="pt-PT"/>
        </w:rPr>
        <w:t>Te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PlaceholderText"/>
          <w:rFonts w:cs="Times New Roman" w:ascii="Times New Roman" w:hAnsi="Times New Roman"/>
          <w:sz w:val="18"/>
          <w:szCs w:val="18"/>
        </w:rPr>
        <w:t xml:space="preserve"> </w:t>
        <w:tab/>
      </w:r>
      <w:r>
        <w:rPr>
          <w:rFonts w:cs="Times New Roman" w:ascii="Times New Roman" w:hAnsi="Times New Roman"/>
          <w:sz w:val="18"/>
          <w:szCs w:val="18"/>
          <w:lang w:val="pt-PT"/>
        </w:rPr>
        <w:t xml:space="preserve">E-mail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Attesta che la partita, alla quale è stato attribuito il codice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ab/>
        <w:t>della:</w:t>
      </w:r>
    </w:p>
    <w:p>
      <w:pPr>
        <w:pStyle w:val="Normal"/>
        <w:ind w:left="360" w:hanging="0"/>
        <w:rPr>
          <w:rFonts w:ascii="Times New Roman" w:hAnsi="Times New Roman" w:cs="Times New Roman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4" w:name="__Fieldmark__13_3917077777"/>
      <w:bookmarkStart w:id="5" w:name="__Fieldmark__13_3917077777"/>
      <w:bookmarkEnd w:id="5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D.O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Tipolog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ab/>
        <w:t>Annata</w:t>
      </w:r>
      <w:r>
        <w:rPr>
          <w:rStyle w:val="PlaceholderText"/>
          <w:rFonts w:cs="Times New Roman" w:ascii="Times New Roman" w:hAnsi="Times New Roman"/>
          <w:sz w:val="18"/>
          <w:szCs w:val="18"/>
        </w:rPr>
        <w:t xml:space="preserve">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>HL</w:t>
      </w:r>
      <w:r>
        <w:rPr>
          <w:rStyle w:val="PlaceholderText"/>
          <w:rFonts w:cs="Times New Roman" w:ascii="Times New Roman" w:hAnsi="Times New Roman"/>
          <w:sz w:val="18"/>
          <w:szCs w:val="18"/>
        </w:rPr>
        <w:t xml:space="preserve">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è idonea all’uso della denominazione di origine ai sensi del D.M. 11/11/2011 in quanto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ll’esame dei documenti di introduzione e dei registri di carico e scarico risulta essere un coacervo di partita certificate idonee, e più precisamente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357"/>
        <w:rPr>
          <w:rFonts w:ascii="Times New Roman" w:hAnsi="Times New Roman" w:cs="Times New Roman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6" w:name="__Fieldmark__18_3917077777"/>
      <w:bookmarkStart w:id="7" w:name="__Fieldmark__18_3917077777"/>
      <w:bookmarkEnd w:id="7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Certificato di  idoneità n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 xml:space="preserve">Annata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 xml:space="preserve">rilasciato da  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 xml:space="preserve">per Hl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8" w:name="__Fieldmark__24_3917077777"/>
      <w:bookmarkStart w:id="9" w:name="__Fieldmark__24_3917077777"/>
      <w:bookmarkEnd w:id="9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Certificato di  idoneità n.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 xml:space="preserve">del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 xml:space="preserve">Annata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 xml:space="preserve">rilasciato da  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 xml:space="preserve">per Hl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0" w:name="__Fieldmark__30_3917077777"/>
      <w:bookmarkStart w:id="11" w:name="__Fieldmark__30_3917077777"/>
      <w:bookmarkEnd w:id="11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Certificato di  idoneità n. 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 xml:space="preserve">del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 xml:space="preserve">Annata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 xml:space="preserve">rilasciato da  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 xml:space="preserve">per Hl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2" w:name="__Fieldmark__36_3917077777"/>
      <w:bookmarkStart w:id="13" w:name="__Fieldmark__36_3917077777"/>
      <w:bookmarkEnd w:id="13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Certificato di  idoneità n. 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 xml:space="preserve">del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 xml:space="preserve">Annata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 xml:space="preserve">rilasciato da  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 xml:space="preserve">per Hl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lle determinazioni analitiche effettuate risulta conforme  alle caratteristiche chimico-fisiche minime previste dal disciplinare di produzione per l’immissione al consumo e più precisamente: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4" w:name="__Fieldmark__42_3917077777"/>
      <w:bookmarkStart w:id="15" w:name="__Fieldmark__42_3917077777"/>
      <w:bookmarkEnd w:id="15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Titolo alcolimetrico volumico effettivo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% vol.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6" w:name="__Fieldmark__44_3917077777"/>
      <w:bookmarkStart w:id="17" w:name="__Fieldmark__44_3917077777"/>
      <w:bookmarkEnd w:id="17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Titolo alcolimetrico volumico totale 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% vol.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8" w:name="__Fieldmark__46_3917077777"/>
      <w:bookmarkStart w:id="19" w:name="__Fieldmark__46_3917077777"/>
      <w:bookmarkEnd w:id="19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Acidità totale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g/l in acido tartarico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0" w:name="__Fieldmark__48_3917077777"/>
      <w:bookmarkStart w:id="21" w:name="__Fieldmark__48_3917077777"/>
      <w:bookmarkEnd w:id="21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Acidità volatile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g/l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2" w:name="__Fieldmark__50_3917077777"/>
      <w:bookmarkStart w:id="23" w:name="__Fieldmark__50_3917077777"/>
      <w:bookmarkEnd w:id="23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Estratto non riduttore minimo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g/l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4" w:name="__Fieldmark__52_3917077777"/>
      <w:bookmarkStart w:id="25" w:name="__Fieldmark__52_3917077777"/>
      <w:bookmarkEnd w:id="25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Zuccheri totali (glucosio+fruttosio)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bookmarkStart w:id="26" w:name="Testo43"/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  <w:t>     </w: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bookmarkEnd w:id="26"/>
      <w:r>
        <w:rPr>
          <w:rFonts w:cs="Times New Roman" w:ascii="Times New Roman" w:hAnsi="Times New Roman"/>
          <w:sz w:val="18"/>
          <w:szCs w:val="18"/>
        </w:rPr>
        <w:t xml:space="preserve"> g/l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7" w:name="__Fieldmark__55_3917077777"/>
      <w:bookmarkStart w:id="28" w:name="__Fieldmark__55_3917077777"/>
      <w:bookmarkEnd w:id="28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Anidride solforosa totale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mg/l </w:t>
      </w:r>
    </w:p>
    <w:p>
      <w:pPr>
        <w:pStyle w:val="Normal"/>
        <w:ind w:left="360" w:hanging="0"/>
        <w:rPr>
          <w:rFonts w:ascii="Times New Roman" w:hAnsi="Times New Roman" w:eastAsia="MS Gothic;ＭＳ ゴシック" w:cs="Times New Roman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9" w:name="__Fieldmark__57_3917077777"/>
      <w:bookmarkStart w:id="30" w:name="__Fieldmark__57_3917077777"/>
      <w:bookmarkEnd w:id="30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'AZIENDA IN  OGGETTO CHIEDE  L'INSERIMENTO NEL SISTEMA DI CONTROLLO E SI ASSOGGETTA AL PIANO DEI CONTROLLI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ottoscritto il 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irma </w:t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                  </w:t>
        <w:tab/>
        <w:tab/>
        <w:tab/>
        <w:t xml:space="preserve">     Timbro azienda </w:t>
      </w: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LEGATA COPIA DOCUMENTO IDENTITA’ DEL SOTTOSCRITTORE (DPR 445/2000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8"/>
          <w:szCs w:val="18"/>
        </w:rPr>
        <w:t>D.M. 28/12/2006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art. 6, comma 3; Decreto Legislativo n. 61 dell' 8 aprile 2010 art. 14  e relativi decreti applicativi</w:t>
      </w:r>
    </w:p>
    <w:p>
      <w:pPr>
        <w:pStyle w:val="Normal"/>
        <w:spacing w:lineRule="auto" w:line="240" w:before="0" w:after="100"/>
        <w:rPr>
          <w:rFonts w:ascii="Times New Roman" w:hAnsi="Times New Roman" w:eastAsia="Batang;바탕" w:cs="Times New Roman"/>
          <w:i/>
          <w:i/>
          <w:sz w:val="18"/>
          <w:szCs w:val="18"/>
        </w:rPr>
      </w:pPr>
      <w:r>
        <w:rPr>
          <w:rFonts w:eastAsia="Batang;바탕"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991" w:gutter="0" w:header="567" w:top="1560" w:footer="20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wis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di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4961"/>
      <w:gridCol w:w="2158"/>
    </w:tblGrid>
    <w:tr>
      <w:trPr>
        <w:trHeight w:val="699" w:hRule="atLeast"/>
      </w:trPr>
      <w:tc>
        <w:tcPr>
          <w:tcW w:w="2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Cs w:val="22"/>
            </w:rPr>
          </w:pPr>
          <w:r>
            <w:rPr>
              <w:rFonts w:cs="Times New Roman" w:ascii="Times New Roman" w:hAnsi="Times New Roman"/>
              <w:b/>
              <w:szCs w:val="22"/>
            </w:rPr>
            <w:t xml:space="preserve">AGROQUALITA’ </w:t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Autocertificazione per assemblaggio di partite di vino a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D.O. gia’ certificate idonee</w:t>
          </w:r>
        </w:p>
        <w:p>
          <w:pPr>
            <w:pStyle w:val="TextBody"/>
            <w:spacing w:before="0" w:after="120"/>
            <w:jc w:val="center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>(D.M. 11/11/2011 art. 2 comma 2 – Reg. CE n. 607/2009 art. 26.)</w:t>
          </w:r>
        </w:p>
      </w:tc>
      <w:tc>
        <w:tcPr>
          <w:tcW w:w="21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MPGP4-9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00 del 26/07/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47" w:leader="none"/>
      </w:tabs>
      <w:ind w:left="6954" w:hanging="0"/>
      <w:outlineLvl w:val="0"/>
    </w:pPr>
    <w:rPr>
      <w:rFonts w:ascii="Times New Roman" w:hAnsi="Times New Roman" w:cs="Times New Roman"/>
      <w:b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47" w:leader="none"/>
      </w:tabs>
      <w:spacing w:lineRule="auto" w:line="240"/>
      <w:ind w:left="6384" w:hanging="0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mallcontent1">
    <w:name w:val="smallcontent1"/>
    <w:qFormat/>
    <w:rPr>
      <w:rFonts w:ascii="Verdana" w:hAnsi="Verdana" w:cs="Verdana"/>
      <w:sz w:val="16"/>
      <w:szCs w:val="16"/>
    </w:rPr>
  </w:style>
  <w:style w:type="character" w:styleId="BodyTextChar">
    <w:name w:val="Body Text Char"/>
    <w:qFormat/>
    <w:rPr>
      <w:rFonts w:ascii="Book Antiqua" w:hAnsi="Book Antiqua" w:cs="Book Antiqua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4">
    <w:name w:val="OmniPage #4"/>
    <w:basedOn w:val="Normal"/>
    <w:qFormat/>
    <w:pPr>
      <w:spacing w:lineRule="exact" w:line="2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993" w:hanging="993"/>
    </w:pPr>
    <w:rPr>
      <w:rFonts w:ascii="Bookman Old Style" w:hAnsi="Bookman Old Style" w:cs="Bookman Old Style"/>
    </w:rPr>
  </w:style>
  <w:style w:type="paragraph" w:styleId="Para">
    <w:name w:val="para"/>
    <w:basedOn w:val="Normal"/>
    <w:qFormat/>
    <w:pPr>
      <w:tabs>
        <w:tab w:val="clear" w:pos="708"/>
        <w:tab w:val="right" w:pos="8505" w:leader="none"/>
      </w:tabs>
      <w:overflowPunct w:val="false"/>
      <w:autoSpaceDE w:val="false"/>
      <w:spacing w:lineRule="auto" w:line="240" w:before="240" w:after="0"/>
      <w:ind w:firstLine="567"/>
      <w:textAlignment w:val="baseline"/>
    </w:pPr>
    <w:rPr>
      <w:rFonts w:ascii="Swiss" w:hAnsi="Swiss" w:cs="Swiss"/>
      <w:sz w:val="20"/>
    </w:rPr>
  </w:style>
  <w:style w:type="paragraph" w:styleId="CommentText">
    <w:name w:val="Comment Text"/>
    <w:basedOn w:val="Normal"/>
    <w:qFormat/>
    <w:pPr>
      <w:overflowPunct w:val="false"/>
      <w:autoSpaceDE w:val="false"/>
      <w:spacing w:lineRule="auto" w:line="240"/>
      <w:jc w:val="left"/>
      <w:textAlignment w:val="baseline"/>
    </w:pPr>
    <w:rPr>
      <w:rFonts w:ascii="Helvetica" w:hAnsi="Helvetica" w:cs="Helvetic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52:00Z</dcterms:created>
  <dc:creator>EDemicheli</dc:creator>
  <dc:description/>
  <cp:keywords/>
  <dc:language>en-US</dc:language>
  <cp:lastModifiedBy>Alessandro GULLO</cp:lastModifiedBy>
  <cp:lastPrinted>2012-07-26T18:31:00Z</cp:lastPrinted>
  <dcterms:modified xsi:type="dcterms:W3CDTF">2012-07-31T16:17:00Z</dcterms:modified>
  <cp:revision>4</cp:revision>
  <dc:subject/>
  <dc:title> </dc:title>
</cp:coreProperties>
</file>