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l/La sottoscritto/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Vi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 qualità di responsabile incaricato dell’aziend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ab/>
        <w:tab/>
      </w:r>
    </w:p>
    <w:p>
      <w:pPr>
        <w:pStyle w:val="Normal"/>
        <w:spacing w:lineRule="auto" w:line="240" w:before="0" w:after="100"/>
        <w:rPr/>
      </w:pPr>
      <w:r>
        <w:rPr>
          <w:rFonts w:cs="Times New Roman" w:ascii="Times New Roman" w:hAnsi="Times New Roman"/>
          <w:sz w:val="18"/>
          <w:szCs w:val="18"/>
        </w:rPr>
        <w:t xml:space="preserve">con sede nel comune di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ab/>
        <w:tab/>
        <w:tab/>
        <w:t xml:space="preserve">CAP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ab/>
        <w:tab/>
        <w:t xml:space="preserve">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P.IVA/C.F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elefon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 xml:space="preserve">Fax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ab/>
        <w:t xml:space="preserve">E-mail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recapito postale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 fine di procedere alla commercializzazione e all’imbottigliamento della partita di Vino a D.O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0" w:name="__Fieldmark__16_2710286399"/>
      <w:bookmarkStart w:id="1" w:name="__Fieldmark__16_2710286399"/>
      <w:bookmarkEnd w:id="1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Denominazione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" w:name="__Fieldmark__18_2710286399"/>
      <w:bookmarkStart w:id="3" w:name="__Fieldmark__18_2710286399"/>
      <w:bookmarkEnd w:id="3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eventuale menzione aggiuntiv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er complessivi Hl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annata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non obbligatorio per i vini liquorosi, frizzanti e spumanti)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HIEDE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l’esame chimico-fisico ed organolettico, e comunica ai fini del prelievo, che il vino trovasi giacente presso il deposito dell’azienda stessa posto in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1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3_2710286399"/>
            <w:bookmarkStart w:id="5" w:name="__Fieldmark__23_2710286399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he tale partita viene sottoposta per la prima volta all’esame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24_2710286399"/>
            <w:bookmarkStart w:id="7" w:name="__Fieldmark__24_2710286399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he tale partita è stata giudicata rivedibile per Hl.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in data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Prot.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" w:name="__Fieldmark__28_2710286399"/>
            <w:bookmarkStart w:id="9" w:name="__Fieldmark__28_2710286399"/>
            <w:bookmarkEnd w:id="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he tale partita è costituita da:</w:t>
            </w:r>
          </w:p>
        </w:tc>
      </w:tr>
    </w:tbl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0" w:name="__Fieldmark__29_2710286399"/>
      <w:bookmarkStart w:id="11" w:name="__Fieldmark__29_2710286399"/>
      <w:bookmarkEnd w:id="11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Vaso vinario/autoclave unico contrassegnato</w:t>
        <w:tab/>
      </w:r>
      <w:r>
        <w:rPr>
          <w:rFonts w:cs="Calibri" w:ascii="Calibri" w:hAnsi="Calibri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Hl.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100"/>
        <w:ind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2" w:name="__Fieldmark__32_2710286399"/>
      <w:bookmarkStart w:id="13" w:name="__Fieldmark__32_2710286399"/>
      <w:bookmarkEnd w:id="13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artita di bottiglie da litri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N.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Hl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Lotto n.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ind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4" w:name="__Fieldmark__37_2710286399"/>
      <w:bookmarkStart w:id="15" w:name="__Fieldmark__37_2710286399"/>
      <w:bookmarkEnd w:id="15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artita di bottiglie da litri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</w:rPr>
        <w:t>     </w:t>
      </w:r>
      <w:r>
        <w:rPr>
          <w:rFonts w:cs="Times New Roman" w:ascii="Times New Roman" w:hAnsi="Times New Roman"/>
          <w:sz w:val="18"/>
          <w:szCs w:val="18"/>
        </w:rPr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N.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Hl.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Lotto n.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ind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6" w:name="__Fieldmark__42_2710286399"/>
      <w:bookmarkStart w:id="17" w:name="__Fieldmark__42_2710286399"/>
      <w:bookmarkEnd w:id="17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edia vasi vinari/autoclavi così contrassegnati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N.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Hl.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100"/>
        <w:ind w:left="4248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N.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Hl.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100"/>
        <w:ind w:left="4248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N.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Hl.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100"/>
        <w:ind w:left="4248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N.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Hl.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100"/>
        <w:ind w:left="4248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N.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 xml:space="preserve">Hl.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spacing w:lineRule="auto" w:line="240" w:before="0" w:after="100"/>
        <w:ind w:left="5664" w:hanging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 xml:space="preserve">Totale Hl </w:t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sz w:val="18"/>
          <w:u w:val="single"/>
          <w:b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18"/>
          <w:szCs w:val="18"/>
          <w:u w:val="single"/>
        </w:rPr>
        <w:t>     </w:t>
      </w:r>
      <w:r/>
      <w:r>
        <w:rPr>
          <w:sz w:val="18"/>
          <w:u w:val="single"/>
          <w:b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ind w:left="5664" w:hanging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18" w:name="__Fieldmark__54_2710286399"/>
      <w:bookmarkStart w:id="19" w:name="__Fieldmark__54_2710286399"/>
      <w:bookmarkEnd w:id="19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rattasi di vino derivato da uve provenienti dai propri vigneti, iscritti allo schedario viticolo</w:t>
      </w:r>
    </w:p>
    <w:p>
      <w:pPr>
        <w:pStyle w:val="Normal"/>
        <w:spacing w:lineRule="auto" w:line="240"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0" w:name="__Fieldmark__55_2710286399"/>
      <w:bookmarkStart w:id="21" w:name="__Fieldmark__55_2710286399"/>
      <w:bookmarkEnd w:id="21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rattasi di vino derivato da uve conferite dai produttori associati, provenienti da vigneti iscritti allo schedario viticolo, identificati con i relativi codici fiscali nell’elenco allegato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2" w:name="__Fieldmark__56_2710286399"/>
      <w:bookmarkStart w:id="23" w:name="__Fieldmark__56_2710286399"/>
      <w:bookmarkEnd w:id="23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Trattasi di vino acquistato dall’azienda/e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P.IVA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4" w:name="__Fieldmark__59_2710286399"/>
      <w:bookmarkStart w:id="25" w:name="__Fieldmark__59_2710286399"/>
      <w:bookmarkEnd w:id="25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Trattasi di vino proveniente da uve acquistate dall’azienda/e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dice fiscale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provenienti dai vigneti iscritti allo schedario viticolo</w:t>
      </w:r>
    </w:p>
    <w:p>
      <w:pPr>
        <w:pStyle w:val="Normal"/>
        <w:spacing w:lineRule="auto" w:line="240" w:before="0" w:after="100"/>
        <w:ind w:left="566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I RICHIEDE</w:t>
      </w:r>
    </w:p>
    <w:p>
      <w:pPr>
        <w:pStyle w:val="Normal"/>
        <w:spacing w:lineRule="auto" w:line="240"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6" w:name="__Fieldmark__62_2710286399"/>
      <w:bookmarkStart w:id="27" w:name="__Fieldmark__62_2710286399"/>
      <w:bookmarkEnd w:id="27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ertificato idoneità</w:t>
      </w:r>
    </w:p>
    <w:p>
      <w:pPr>
        <w:pStyle w:val="Normal"/>
        <w:spacing w:lineRule="auto" w:line="240"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28" w:name="__Fieldmark__63_2710286399"/>
      <w:bookmarkStart w:id="29" w:name="__Fieldmark__63_2710286399"/>
      <w:bookmarkEnd w:id="29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ertificato idoneità per vendita in recipienti di capacità non superiore ai 60 litri (damigiana).</w:t>
      </w:r>
    </w:p>
    <w:p>
      <w:pPr>
        <w:pStyle w:val="Normal"/>
        <w:spacing w:lineRule="auto" w:line="240"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libri" w:ascii="Calibri" w:hAnsi="Calibri"/>
        </w:rPr>
        <w:instrText xml:space="preserve"> FORMCHECKBOX </w:instrText>
      </w:r>
      <w:r>
        <w:rPr>
          <w:sz w:val="18"/>
          <w:szCs w:val="18"/>
          <w:rFonts w:cs="Calibri" w:ascii="Calibri" w:hAnsi="Calibri"/>
        </w:rPr>
        <w:fldChar w:fldCharType="separate"/>
      </w:r>
      <w:bookmarkStart w:id="30" w:name="__Fieldmark__64_2710286399"/>
      <w:bookmarkStart w:id="31" w:name="__Fieldmark__64_2710286399"/>
      <w:bookmarkEnd w:id="31"/>
      <w:r>
        <w:rPr>
          <w:rFonts w:cs="Calibri" w:ascii="Calibri" w:hAnsi="Calibri"/>
          <w:sz w:val="18"/>
          <w:szCs w:val="18"/>
        </w:rPr>
      </w:r>
      <w:r>
        <w:rPr>
          <w:sz w:val="18"/>
          <w:szCs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arere di conformità per l’imbottigliamento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Autorizzo il trattamento delle informazioni fornite con la presente dichiarazione per l’istruttoria e le verifiche necessarie (legge n. 196/2003).</w:t>
      </w:r>
    </w:p>
    <w:p>
      <w:pPr>
        <w:pStyle w:val="Normal"/>
        <w:spacing w:lineRule="auto" w:line="240" w:before="0" w:after="10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100"/>
        <w:rPr/>
      </w:pPr>
      <w:r>
        <w:rPr>
          <w:rFonts w:cs="Times New Roman" w:ascii="Times New Roman" w:hAnsi="Times New Roman"/>
          <w:sz w:val="18"/>
          <w:szCs w:val="18"/>
        </w:rPr>
        <w:t xml:space="preserve">Data,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18"/>
          <w:szCs w:val="18"/>
          <w:u w:val="single"/>
        </w:rPr>
        <w:t>     </w:t>
      </w:r>
      <w:r>
        <w:rPr>
          <w:rFonts w:cs="Times New Roman" w:ascii="Times New Roman" w:hAnsi="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Timbro e Firma ________________________</w:t>
      </w:r>
    </w:p>
    <w:p>
      <w:pPr>
        <w:pStyle w:val="Normal"/>
        <w:spacing w:lineRule="auto" w:line="240" w:before="0" w:after="100"/>
        <w:rPr>
          <w:rFonts w:ascii="Times New Roman" w:hAnsi="Times New Roman" w:eastAsia="Batang;바탕" w:cs="Times New Roman"/>
          <w:sz w:val="18"/>
          <w:szCs w:val="18"/>
        </w:rPr>
      </w:pPr>
      <w:r>
        <w:rPr>
          <w:rFonts w:eastAsia="Batang;바탕"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991" w:gutter="0" w:header="567" w:top="1560" w:footer="20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wis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FILENAM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input.doc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lineRule="auto" w:line="24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5103"/>
      <w:gridCol w:w="2016"/>
    </w:tblGrid>
    <w:tr>
      <w:trPr>
        <w:trHeight w:val="699" w:hRule="atLeast"/>
      </w:trPr>
      <w:tc>
        <w:tcPr>
          <w:tcW w:w="2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AGROQUALITA’ 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Richiesta di prelievo di campioni ai fini dell’esame chimico-fisico ed organolettico </w:t>
          </w:r>
        </w:p>
      </w:tc>
      <w:tc>
        <w:tcPr>
          <w:tcW w:w="2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MPGP4-7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00 del 26/07/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47" w:leader="none"/>
      </w:tabs>
      <w:ind w:left="6954" w:hanging="0"/>
      <w:outlineLvl w:val="0"/>
    </w:pPr>
    <w:rPr>
      <w:rFonts w:ascii="Times New Roman" w:hAnsi="Times New Roman" w:cs="Times New Roman"/>
      <w:b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47" w:leader="none"/>
      </w:tabs>
      <w:spacing w:lineRule="auto" w:line="240"/>
      <w:ind w:left="6384" w:hanging="0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mallcontent1">
    <w:name w:val="smallcontent1"/>
    <w:qFormat/>
    <w:rPr>
      <w:rFonts w:ascii="Verdana" w:hAnsi="Verdana" w:cs="Verdana"/>
      <w:sz w:val="16"/>
      <w:szCs w:val="16"/>
    </w:rPr>
  </w:style>
  <w:style w:type="character" w:styleId="FooterChar">
    <w:name w:val="Footer Char"/>
    <w:qFormat/>
    <w:rPr>
      <w:rFonts w:ascii="Book Antiqua" w:hAnsi="Book Antiqua" w:cs="Book Antiqua"/>
      <w:sz w:val="22"/>
      <w:lang w:val="it-IT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4">
    <w:name w:val="OmniPage #4"/>
    <w:basedOn w:val="Normal"/>
    <w:qFormat/>
    <w:pPr>
      <w:spacing w:lineRule="exact" w:line="2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993" w:hanging="993"/>
    </w:pPr>
    <w:rPr>
      <w:rFonts w:ascii="Bookman Old Style" w:hAnsi="Bookman Old Style" w:cs="Bookman Old Style"/>
    </w:rPr>
  </w:style>
  <w:style w:type="paragraph" w:styleId="Para">
    <w:name w:val="para"/>
    <w:basedOn w:val="Normal"/>
    <w:qFormat/>
    <w:pPr>
      <w:tabs>
        <w:tab w:val="clear" w:pos="708"/>
        <w:tab w:val="right" w:pos="8505" w:leader="none"/>
      </w:tabs>
      <w:overflowPunct w:val="false"/>
      <w:autoSpaceDE w:val="false"/>
      <w:spacing w:lineRule="auto" w:line="240" w:before="240" w:after="0"/>
      <w:ind w:firstLine="567"/>
      <w:textAlignment w:val="baseline"/>
    </w:pPr>
    <w:rPr>
      <w:rFonts w:ascii="Swiss" w:hAnsi="Swiss" w:cs="Swiss"/>
      <w:sz w:val="20"/>
    </w:rPr>
  </w:style>
  <w:style w:type="paragraph" w:styleId="CommentText">
    <w:name w:val="Comment Text"/>
    <w:basedOn w:val="Normal"/>
    <w:qFormat/>
    <w:pPr>
      <w:overflowPunct w:val="false"/>
      <w:autoSpaceDE w:val="false"/>
      <w:spacing w:lineRule="auto" w:line="240"/>
      <w:jc w:val="left"/>
      <w:textAlignment w:val="baseline"/>
    </w:pPr>
    <w:rPr>
      <w:rFonts w:ascii="Helvetica" w:hAnsi="Helvetica" w:cs="Helvetic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7:59:00Z</dcterms:created>
  <dc:creator>EDemicheli</dc:creator>
  <dc:description/>
  <cp:keywords/>
  <dc:language>en-US</dc:language>
  <cp:lastModifiedBy>Alessandro GULLO</cp:lastModifiedBy>
  <cp:lastPrinted>2012-07-26T18:47:00Z</cp:lastPrinted>
  <dcterms:modified xsi:type="dcterms:W3CDTF">2012-07-31T16:16:00Z</dcterms:modified>
  <cp:revision>4</cp:revision>
  <dc:subject/>
  <dc:title> </dc:title>
</cp:coreProperties>
</file>